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re impresa in Italia</w:t>
      </w:r>
    </w:p>
    <w:p>
      <w:pPr>
        <w:pStyle w:val="Normal"/>
        <w:jc w:val="center"/>
        <w:rPr>
          <w:rFonts w:ascii="Arial" w:hAnsi="Arial" w:cs="Arial"/>
          <w:b/>
          <w:b/>
        </w:rPr>
      </w:pPr>
      <w:r>
        <w:rPr>
          <w:rFonts w:cs="Arial" w:ascii="Arial" w:hAnsi="Arial"/>
          <w:b/>
        </w:rPr>
        <w:t>Cosa cambiare, come vincere</w:t>
      </w:r>
    </w:p>
    <w:p>
      <w:pPr>
        <w:pStyle w:val="Normal"/>
        <w:jc w:val="center"/>
        <w:rPr>
          <w:rFonts w:ascii="Arial" w:hAnsi="Arial" w:cs="Arial"/>
        </w:rPr>
      </w:pPr>
      <w:r>
        <w:rPr>
          <w:rFonts w:cs="Arial" w:ascii="Arial" w:hAnsi="Arial"/>
        </w:rPr>
        <w:t>Genova, 31 marzo 2007</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raccia dell’intervento di Luca di Montezemolo,  Presidente Confindustria</w:t>
      </w:r>
    </w:p>
    <w:p>
      <w:pPr>
        <w:pStyle w:val="Normal"/>
        <w:jc w:val="center"/>
        <w:rPr>
          <w:rFonts w:ascii="Arial" w:hAnsi="Arial" w:cs="Arial"/>
          <w:b/>
          <w:b/>
        </w:rPr>
      </w:pPr>
      <w:r>
        <w:rPr>
          <w:rFonts w:cs="Arial" w:ascii="Arial" w:hAnsi="Arial"/>
          <w:b/>
        </w:rPr>
      </w:r>
    </w:p>
    <w:p>
      <w:pPr>
        <w:pStyle w:val="Normal"/>
        <w:numPr>
          <w:ilvl w:val="0"/>
          <w:numId w:val="3"/>
        </w:numPr>
        <w:jc w:val="both"/>
        <w:rPr/>
      </w:pPr>
      <w:r>
        <w:rPr>
          <w:rFonts w:cs="Arial" w:ascii="Arial" w:hAnsi="Arial"/>
        </w:rPr>
        <w:t xml:space="preserve">Complimenti a Morandini e all’intero Comitato della Piccola Industria per il lavoro di ieri e di oggi. Condivido l’analisi, la considerazione dei rischi, le indicazioni. Sono d’accordo, soprattutto – e come potrebbe essere diversamente? -  sulla constatazione che siamo costretti ad essere imprenditori </w:t>
      </w:r>
      <w:r>
        <w:rPr>
          <w:rFonts w:cs="Arial" w:ascii="Arial" w:hAnsi="Arial"/>
          <w:i/>
        </w:rPr>
        <w:t>part time</w:t>
      </w:r>
      <w:r>
        <w:rPr>
          <w:rFonts w:cs="Arial" w:ascii="Arial" w:hAnsi="Arial"/>
        </w:rPr>
        <w:t xml:space="preserve">, perché dobbiamo spendere troppo tempo in cose defatiganti che poco o niente hanno a che fare con l’attività d’impresa.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 questa denuncia e nelle proposte ritrovo la parte essenziale dell’impegno di tutta Confindustria in questi anni per avere un Paese più semplice ed efficiente, con meno burocrazia e più voglia di fare. Poiché siamo d’accordo su tutto, non aggiungerò niente su questi punti. Mi limito a dire che è certamente molto triste quando  siamo quasi portati a dire a tutte le amministrazioni: “intervenite il meno possibile, cercate di lasciarci lavorare e forse noi, da soli,  ce la faremo. Anche nell’interesse del Paes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bbiamo detto molte volte in questi mesi che l’economia italiana ha imboccato di nuovo la strada dello sviluppo e siamo passati dalla crescita zero a un + 2% del PIL. Come sempre i successi hanno molti padri, ma noi sappiamo che – come dimostrano i dati della produzione industriale e delle esportazioni – è  quasi tutto merito nostro. Nel 2004 ci dicemmo: “rimbocchiamoci le maniche e non aspettiamo che qualcuno ci risolva i problemi”. Lo dicemmo per un forte senso del dovere e del nostro ruolo, ma anche per la consapevolezza che in Italia le imprese hanno quasi sempre dovuto fare da sol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bbiamo fatto quello che ci eravamo proposti, non abbiamo avuto timore della concorrenza, abbiamo lavorato sodo per rimediare ai punti deboli, abbiamo ricominciato a battere con grande spirito di iniziativa i mercati internazionali. L’industria italiana si è messa in movimento e cerca di trascinare il Paes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ripresa dunque la dobbiamo a noi stessi, ai nostri collaboratori, a chi con noi lavora nelle aziende. Un’impresa vince e ha successo grazie alla visione degli azionisti, alle competenze e alla volontà di manager e lavoratori. Questa è la verità, chiara e semplice.  Gli imprenditori hanno imparato a contare sulle proprie forze. Anche nel Mezzogiorno, dove non chiediamo incentivi a fondo perduto ma un ambiente esterno che renda possibile lo sforzo di chi ostinatamente vuole essere imprenditor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nza questo sforzo non saremmo qui a parlare della ripresa e della necessità di consolidarla. E non ci sarebbe nemmeno la stucchevole discussione di queste settimane su un “tesoretto” che è il frutto della crescita dell’economia e che non vorremmo veder dilapidato in mille rivoli, alla ricerca di mille piccole sacche di consens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ssere protagonisti della ripresa, oltre che motivo di orgoglio, ci dà piena titolarità a dire con ancora maggior forza che cosa occorre fare, quale direzione è giusto imboccare. Ci sono dei soldi? Destiniamoli a qualche infrastruttura importante. Poi non dimentichiamo che abbiamo il terzo debito pubblico del mondo e dobbiamo ridurlo. Così come si deve ridurre la pressione fiscale sulle imprese e sui lavoratori.</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Non consentiremo che si disperdano i risultati raggiunti. L’ultimo rapporto del Censis ha parlato di un piccolo e silenzioso boom. Lo abbiamo costruito, non vogliamo che possa tramutarsi in uno sboom fragoroso.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Per questo dobbiamo mettere al centro la crescita e l’impresa. Per questo abbiamo chiesto con forza un confronto a tutto campo sulla produttività, un indicatore chiave per il quale l’Italia indossa da troppo tempo la maglia nera. In dieci anni la produttività in Germania e Stati Uniti è cresciuta quattro volte tanto rispetto all’Italia, oltre venti punti contro poco più di cinque. Non possiamo andare avanti così. A tutti coloro che ci dicono che è sempre meglio e più urgente parlare d’altro vorrei ricordare che alzare il tasso di produttività significa alzare il tasso di sviluppo. E questo vuole dire più crescita e più benessere per tutti.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aggiore produttività nelle imprese e nel sistema Italia è la condizione per poter essere competitivi nel medio periodo, perché non possiamo gareggiare contro tutto e contro tutti solo riducendo i margini. E’ questa una strada che non può reggere a lungo perché rischia di deprimere gli investimenti e la possibilità di costruirsi il futur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In questi giorni si è aperto il confronto con il Governo e i sindacati. Può essere un’occasione importante se si assume davvero come missione del Paese quella di sciogliere i nodi che ostacolano la nostra capacità di crescita. Per questo occorre rigore nell’analisi e coerenza nelle propost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Rigore nell’analisi significa prendere atto con serenità che gli elementi seppur parziali di flessibilità introdotti negli ultimi anni sul mercato del lavoro hanno dato buoni risultati. Non è una teoria astratta: la disoccupazione è scesa al 6,8%, il dato più basso da quasi quindici anni.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Se si combatte la flessibilità – che deve essere naturalmente tutelata e regolata – si lavora oggettivamente contro le possibilità di occupazion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obbiamo lavorare per nuovi e più efficaci ammortizzatori sociali, che dovranno tutelare lavoratori più flessibili e essere estesi alle imprese di minori dimensioni. Dobbiamo ripensare il sistema di welfare oggi così squilibrato a favore della previdenza e invece poco adeguato a sostenere chi cerca lavoro o chi ne resta privo per un periodo. E’ questa la riforma di cui abbiamo bisogno, mentre non serve una controriforma previdenziale. Anche qui, non possiamo tornare indietro, sarebbe uno scippo alle generazioni più giovani.</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obbiamo innovare la contrattazione, introducendo strumenti più moderni per pagare meglio i lavoratori, ma anche flessibilità e rispetto degli accordi per produrre più ricchezza. E’ solo in questa chiave che si potrà approfondire l’idea di una contrattazione di secondo livello, strettamente legata ai risultati e incentivata da un trattamento contributivo e fiscale privilegiato.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 pensiamo che sia davvero giunto il momento di guardare in modo diverso al lavoro straordinario, che non può essere discriminato come è stato fino ad oggi. Deve costare meno all’impresa con l’eliminazione del contributo previdenziale aggiuntivo e non deve penalizzare il lavoratore dal punto vista fiscal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l fisco rappresenta ormai un elemento chiave per la competitività. Ridurre le tasse sulle imprese significa accrescere l’attrattività del Paese, stimolare la crescita e aumentare l’occupazione. La Germania ha varato un’importante riforma fiscale che dal 1° gennaio dell’anno prossimo ridurrà di 9 punti la tassazione sui redditi d’impresa. Nel 2008 fatta 100 la tassazione in Italia, la Germania scenderà a 80. Saremo così il paese europeo con la più alta tassazione sui redditi d’impres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 il fisco è uno degli elementi risolutivi per l’attrazione di investimenti esteri in cui l’Italia figura come fanalino di coda in Europa: il 5,8% del totale, contro il 20% della Gran Bretagna, il 14% della Francia e l’11% dell’Oland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no studio europeo dimostra che ad ogni punto di riduzione della pressione fiscale sulle imprese gli investimenti esteri aumentano di quasi il 6%.</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cco perché quando sentiamo parlare in alcuni settori della politica e della società italiana di “regali alle imprese” o di “imprese con la pancia piena” pensiamo che oltre a molta ignoranza ci sia un elemento di ostilità, francamente incomprensibile, che non possiamo accettare e che va respinto con grande fermezza. Non solo per noi, ma nell’interesse del Paes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sto clima ostile alle imprese lo abbiamo respirato in questi mesi in materia di politica ambientale. Le proposte di modifica del codice ambientale che ci sono state presentate ci sono sembrate un vero e proprio manifesto a favore della delocalizzazione. Ora, dopo scontri e confronti, pare che siano state accolte gran parte delle nostre osservazioni e che, anche grazie all’attività delle Regioni, si cominci a tener conto delle preoccupazioni delle impres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Abbiamo bisogno di una seria politica energetica, centrata su piani di risparmio, diversificazione delle fonti, realizzazione di nuovi impianti.   Anche qui l’Europa deve essere il vero riferimento. Abbiamo bisogno di un’Europa dell’energia senza particolarismi né fughe in avanti. Ne abbiamo bisogno soprattutto perché siamo uno strano paese dove le imprese pagano l’energia più della media europea, al contrario di quanto avviene per le utenze domestiche. Così noi imprenditori siamo quasi soli a spingere per realizzare rigassificatori e termovalorizzatori.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ensiamo anche che si debba guardare senza pregiudizi al nucleare di nuova generazione. Certo, senza nasconderci le difficoltà, in un paese dove è difficile aprire una finestra in un edificio, non si riescono a costruire le tangenziali e vengono rimesse in discussione in maniera pretestuosa anche centrali tradizionali già autorizza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riforma della pubblica amministrazione è un altro pilastro di una vera azione orientata alla crescita. Si tratta di introdurre la meritocrazia nella selezione del personale e nei percorsi di carriera. Cosa accade invece nella pubblica amministrazion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fronte di una sostanziale stabilità del personale nel triennio 2003-2005 si registrano aumenti significativi nelle promozioni: nel 2005 ben il 13,4% del personale ha avuto una promozione. La maggior parte dei passaggi verificatisi nell'arco di riferimento hanno riguardato le Amministrazioni locali. Negli ultimi 5 anni gli stipendi dei dipendenti pubblici sono cresciuti del 4,2%, contro il 2,9 % del settore priva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E questo ci porta a quello che probabilmente è il problema dei problemi: un paese regolato dalla cultura dei veti, da un localismo che uccide, dal facile prevalere dei “no” sulla voglia di fare. Da qui la nostra attenzione per le riforme istituzionali, necessarie perché il Paese funzioni.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è una questione di modello istituzionale da rivedere, con troppi livelli – lo ha ribadito bene Morandini – che non aiutano il cittadino e rischiano di alimentare una diffidenza verso le istituzioni e l’amministrazione che non va bene e non aiuta. A noi non piace il sentimento diffuso di disillusione nei confronti delle istituzioni e di una politica che dà l’impressione di litigare molto e di voler risolvere poco. Ma certo, in nessun paese ci sono partiti così numerosi, “pesanti” e autoreferenziali. Abbiamo ai vari livelli 150 mila persone elette e remunerate (dai Municipi al Parlamento europeo), a fronte di servizi ai cittadini e alle imprese largamente insoddisfacenti.</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bbiamo denunciato un anno fa il fenomeno del neostatalismo municipale. Negli ultimi 10 anni le Spa a controllo pubblico sono passate da 30 a 800. Occorre una radicale inversione di tendenza e per questo sosterremo il provvedimento del Ministro Lanzillotta. D’altra parte la tendenza in tutto il mondo è chiara: persino la Svezia ha varato un piano di privatizzazioni per 16 miliardi di eur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noi piace una politica alta, capace di grandi disegni. Quando invece la politica si indebolisce, si rafforza il lato puramente amministrativo della gestione della cosa pubblica, a tutti i livelli. Lo vediamo sul territorio, nel caso delle municipalizzate dove si segnala il grande ritorno di una gestione pubblica dell’economia che ferisce la trasparenza e il mercato. E lo vediamo nelle numerose tentazioni di neointerventismo pubblico che non esclude nemmeno la pratica inaccettabile di modifiche delle regole del gioco con effetti retroattivi.</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Penso che la politica venga tentata dalle invasioni di campo quando si sente più debole e rinuncia ad investire, sui valori, le idealità, su un grande progetto paese. Un piano che sappia investire nell’istruzione, nella ricerca,  nelle infrastrutture, in una parola nel futuro. E’ esattamente questo ciò di cui abbiamo bisogno.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oi chiediamo a gran voce che vengano riconosciuti i meriti che oggettivamente abbiamo nella ripresa economica. Ci piacerebbe, in un futuro non troppo lontano, poter dare atto alla politica di aver fatto scelte coraggiose per assicurare al paese un futuro all’altezza delle nostre capacità e delle nostre ambizioni. Non smetteremo di incalzarla e di far sentire la nostra voce per costruire un Paese diverso e migliore rispetto a oggi.</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on partiamo da zero, perché possiamo contare sui tanti punti di eccellenza di un paese ricco di talenti, di energie vitali e di progetti di successo. Penso, naturalmente, alle tante imprese che riescono ad imporsi nel mondo. Ma anche in altre realtà, dalla sanità all’istruzione, abbiamo dei punti di forza. Siamo ad esempio tra i migliori per i trapianti e abbiamo alcune università di grande livello. C’è quindi un Italia che eccelle e che merita di essere valorizzat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 noi imprenditori riusciamo a realizzare una crescita del 2% nelle difficili condizioni di oggi, lascio immaginare a tutti voi cosa saremmo capaci di fare in un paese normal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88" w:before="0" w:after="240"/>
      <w:jc w:val="both"/>
      <w:outlineLvl w:val="0"/>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288" w:before="0" w:after="120"/>
      <w:jc w:val="both"/>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47:00Z</dcterms:created>
  <dc:creator>cyber</dc:creator>
  <dc:description/>
  <cp:keywords/>
  <dc:language>en-US</dc:language>
  <cp:lastModifiedBy>Marco Catino</cp:lastModifiedBy>
  <cp:lastPrinted>2007-04-04T14:46:00Z</cp:lastPrinted>
  <dcterms:modified xsi:type="dcterms:W3CDTF">2007-04-04T12:47:00Z</dcterms:modified>
  <cp:revision>2</cp:revision>
  <dc:subject/>
  <dc:title>CONVEGNO BIENNALE PI</dc:title>
</cp:coreProperties>
</file>